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8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4082"/>
        <w:gridCol w:w="2048"/>
        <w:gridCol w:w="2228"/>
        <w:gridCol w:w="5377"/>
      </w:tblGrid>
      <w:tr>
        <w:trPr>
          <w:trHeight w:val="465" w:hRule="atLeast"/>
        </w:trPr>
        <w:tc>
          <w:tcPr>
            <w:tcW w:w="15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Lejárt határidejű határozatok – 2025. november 1. és 2025. november 28. között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Határozat szám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Határozat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elelős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Határidő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egtett intézkedés</w:t>
            </w:r>
          </w:p>
        </w:tc>
      </w:tr>
      <w:tr>
        <w:trPr>
          <w:trHeight w:val="23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>168/2025. (X.31.)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Kardoskút Község Önkormányzatának Képviselő-testülete úgy dönt, hog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.</w:t>
              <w:tab/>
              <w:t>pályázatot kíván benyújtani a TOP_Plusz-3.3.1-21 kódszámú, „Gyermeknevelést támogató humán infrastruktúra fejlesztése” elnevezésű projekt keretében, 0,-Ft önerővel, eszközbeszerzésre a Kardoskúti Napköziotthonos Óvoda részére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.</w:t>
              <w:tab/>
              <w:t>felhatalmazza Varga Pál polgármestert a pályázat benyújtásához szükséges jognyilatkozatok megtételére és felhatalmazza a pályázathoz szükséges valamennyi szerződés megkötésére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rga Pál polgármester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. november 21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A döntés visszavonása szükséges.</w:t>
            </w:r>
          </w:p>
        </w:tc>
      </w:tr>
      <w:tr>
        <w:trPr>
          <w:trHeight w:val="23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>171/2025. (X.31.)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Kardoskút Község Önkormányzatának Képviselő-testülete úgy dönt, hogy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1.</w:t>
              <w:tab/>
              <w:t>az MFP/ÖTIFB/2025/TFG kódszámú “Tanya- és falugondnoki gépjármű beszerzése” megnevezésű projekt megvalósítása érdekében készített ajánlattételi felhívásra beérkezett árajánlatok közül elfogadja a Körös Autócentrum Kft. (5600 Békéscsaba, Szarvasi út 66.) által benyújtott, összesen bruttó 17.934.170, -Ft összegű árajánlatot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.</w:t>
              <w:tab/>
              <w:t>felhatalmazza Varga Pál polgármestert a szükséges jognyilatkozatok megtételére és a szerződés megkötésére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rga Pál polgármester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. november 15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A szerződés megkötésre került.</w:t>
            </w:r>
          </w:p>
        </w:tc>
      </w:tr>
      <w:tr>
        <w:trPr>
          <w:trHeight w:val="23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>173/2025. (X.31.)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Kardoskút Község Önkormányzatának Képviselő-testülete az alábbi határozatot hozza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1.</w:t>
              <w:tab/>
              <w:t>A Képviselő-testület jóváhagyja, hogy az önkormányzat a KAP-RD57-052-3-25 kódszámú, „Civil szervezetek, önkormányzatok fejlesztési elképzeléseinek támogatása” helyi felhívás 2. célterületére (Önkormányzatok/nemzetiségi önkormányzatok fejlesztése), azonban belül eszközbeszerzésre támogatási kérelmet nyújtson be az „Eszköz- és gépbeszerzés (zöldterület kezelése, parkfenntartás, gondozása, karbantartása” projektelképzelés megvalósítására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.</w:t>
              <w:tab/>
              <w:t>A Képviselő-testület megállapítja, hogy a projekt teljes költségigénye 5.263.158,-Ft, amelyből az igényelt vissza nem térítendő támogatás 5.000.000,-Ft (95%), a vállalt saját forrás 263.158,-Ft (5%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.</w:t>
              <w:tab/>
              <w:t xml:space="preserve">A Képviselő-testület nyilatkozik, hogy a 263.158,-Ft összegű önerőt és az esetlegesen felmerülő, támogatásból nem finanszírozható költségeket az önkormányzat a 2025. és 2026. évi költségvetéseiben a költségvetési tartalék terhére biztosítja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4.</w:t>
              <w:tab/>
              <w:t xml:space="preserve">A Képviselő-testület vállalja, hogy a projekt fizikai befejezését követően a beszerzett eszközöket a felhívásban előírt fenntartási időszakban – helyi önkormányzatoknál 5 évig – rendeltetésszerűen működteti és üzemelteti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5.</w:t>
              <w:tab/>
              <w:t xml:space="preserve">A Képviselő-testület felhatalmazza a polgármestert, hogy – a likviditási szükséglet függvényében – legfeljebb a jóváhagyott támogatás 25%-áig terjedő előleg igénybevételéről döntsön, és az ehhez szükséges nyilatkozatokat megtegye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6.</w:t>
              <w:tab/>
              <w:t xml:space="preserve">A Képviselő-testület tudomásul veszi, hogy a megvalósítás során fennálló esetleges közbeszerzési kötelezettségek megállapítása és betartása az önkormányzat feladata, továbbá a megvalósítási és elszámolási határidőket a felhívás és az ÁÚF szerint fogja teljesíteni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7.</w:t>
              <w:tab/>
              <w:t xml:space="preserve">A Képviselő-testület nyilatkozik, hogy az önkormányzat átlátható szervezet, a projekt állami támogatási halmozódásra vonatkozó szabályait betartja, és kijelenti, hogy a támogatási kérelemben megadott adatok valósak és hitelesek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8.</w:t>
              <w:tab/>
              <w:t>A Képviselő-testület felhatalmazza a polgármestert és a jegyzőt, hogy a támogatási kérelem és annak mellékletei benyújtásához, a támogatói okirattal és a megvalósítással kapcsolatos minden nyilatkozatot, szerződést és dokumentumot aláírjon, továbbá a projekt lebonyolítását koordinálja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rga Pál polgármester és dr. Lipták Péter jegyző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. november 12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Folyamatban van.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284" w:footer="0" w:bottom="70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Tahoma"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ekezdsalapbettpusa1">
    <w:name w:val="Bekezdés alapbetűtípusa1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07:52:00Z</dcterms:created>
  <dc:creator>kardoskut_igazgatas</dc:creator>
  <dc:description/>
  <cp:keywords/>
  <dc:language>en-US</dc:language>
  <cp:lastModifiedBy>Fekete Zita</cp:lastModifiedBy>
  <cp:lastPrinted>2024-10-07T13:05:00Z</cp:lastPrinted>
  <dcterms:modified xsi:type="dcterms:W3CDTF">2025-11-21T10:33:00Z</dcterms:modified>
  <cp:revision>6</cp:revision>
  <dc:subject/>
  <dc:title/>
</cp:coreProperties>
</file>